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he people of France had all sorts of reactions from the Treaty of Versailles. Mostly people were happy to have a for sure sign of the war’s end. On the other hand many people were still worried of another attack by Germany. They believed that if Germany ever got back on their feet that they would attempt to be aggressive toward France. Many looked at it as a good and bad thing. Believing that the League of Nations would do wonders to settle disagreements between countries. The thought that the League of Nations would be a strong pushed to keep the peace and that good things would come out of this. After a long time though many started to realize just how bitter the Treaty made people, but what happened, happened. Though overall the reactions were mixed it was still excepted that it was this Treaty that settled the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16:00Z</dcterms:created>
  <dc:creator>PickeringEl</dc:creator>
  <dc:description/>
  <cp:keywords/>
  <dc:language>en-US</dc:language>
  <cp:lastModifiedBy>PickeringEl</cp:lastModifiedBy>
  <dcterms:modified xsi:type="dcterms:W3CDTF">2009-01-09T14:26:00Z</dcterms:modified>
  <cp:revision>1</cp:revision>
  <dc:subject/>
  <dc:title>The people of France had all sorts of reactions from the Treaty of Versailles</dc:title>
</cp:coreProperties>
</file>